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caiah Prophesies Against Aha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22:1-40; 2 Chron. 18:1-34, Pages 35-3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Ramoth-Gilead the occasion of war between Israel and Sy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this city so important to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help did Ahab seek as he planned his atta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stipulation did Judah’s king make as a condition for help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Ahab hate God’s prophet, Mica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dvice of Ahab’s 400 prophets wa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encouraged by Ahab’s messenger to give the same prediction as Baal’s prophets, his response (2 Chron. 18:13) wa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Micaiah declare that he saw to be the outcome of the batt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false prophet, Zedekiah, treat Mica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the two kings wear their royal robes into batt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urpose did Ahab think this plan would ser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hab di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happened when his bloody chariot was washed by the pool of Sama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had been made earlier about Ahab’s dea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58:00Z</dcterms:created>
  <dc:creator>Frank D Vines</dc:creator>
  <dc:description/>
  <dc:language>en-US</dc:language>
  <cp:lastModifiedBy>Frank D Vines</cp:lastModifiedBy>
  <dcterms:modified xsi:type="dcterms:W3CDTF">2005-07-26T19:22:00Z</dcterms:modified>
  <cp:revision>4</cp:revision>
  <dc:subject/>
  <dc:title>Quarter 6, Lesson 9</dc:title>
</cp:coreProperties>
</file>